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II/129, II/347 Humpolec - okružní křižovatka (U Vodaku), PD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ou v otevřeném řízení podle § 56 zákona č. 134/2016 Sb., o zadávání veřejných zakáz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Zadavatel</w:t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davatele č.1 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Jihlava, PSČ: 58733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Pavel Hamáček, ve věcech zadání veřejné zakázky Tomáš Pípal, ve věcech technických</w:t>
            </w:r>
          </w:p>
        </w:tc>
      </w:tr>
      <w:tr>
        <w:trPr>
          <w:trHeight w:val="168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: +420 564 602 387; +420 564 602 386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hamacek.p@kr-vysocina.cz;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pipal.t@kr-vysocina.cz</w:t>
              </w:r>
            </w:hyperlink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davatele č.2 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ěsto Humpolec</w:t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orní náměstí 300, 396 22 Humpolec</w:t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48266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Nabídková cena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8"/>
        <w:gridCol w:w="1559"/>
        <w:gridCol w:w="1559"/>
        <w:gridCol w:w="1701"/>
      </w:tblGrid>
      <w:tr>
        <w:trPr>
          <w:trHeight w:val="6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I/129, II/347 Humpolec - okružní křižovatka (U Vodaku), PD - kraj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bez DP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mostatně DPH (sazba 21 %)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včetně DPH: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pracování projektové dokumentace pro vydání územního rozhodnutí (DÚR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jištění pravomocného územního rozhodnutí stavb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Vypracování DS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pracování PDPS + soupisu prací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ajištění vydání pravomocného stavebního povolení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ýkon autorského dozoru (rozsah 90 hod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bídková cena celkem část 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bez DP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mostatně DPH (sazba 21 %)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včetně DPH:</w:t>
            </w:r>
          </w:p>
        </w:tc>
      </w:tr>
      <w:tr>
        <w:trPr>
          <w:trHeight w:val="41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8"/>
        <w:gridCol w:w="1559"/>
        <w:gridCol w:w="1559"/>
        <w:gridCol w:w="1701"/>
      </w:tblGrid>
      <w:tr>
        <w:trPr>
          <w:trHeight w:val="6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/129, II/347 Humpolec - okružní křižovatka (U Vodaku), PD - měst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bez DP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mostatně DPH (sazba 21 %)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včetně DPH: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pracování projektové dokumentace pro vydání územního rozhodnutí (DÚR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jištění pravomocného územního rozhodnutí stavb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pracování DS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pracování PDPS + soupisu prací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ajištění vydání pravomocného stavebního povolení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ýkon autorského dozoru (rozsah 90 hod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bídková cena celkem část I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bez DP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mostatně DPH (sazba 21 %)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včetně DPH:</w:t>
            </w:r>
          </w:p>
        </w:tc>
      </w:tr>
      <w:tr>
        <w:trPr>
          <w:trHeight w:val="41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8"/>
        <w:gridCol w:w="1559"/>
        <w:gridCol w:w="1559"/>
        <w:gridCol w:w="1701"/>
      </w:tblGrid>
      <w:tr>
        <w:trPr>
          <w:trHeight w:val="497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Nabídková cena celk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bez DP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mostatně DPH (sazba 21 %)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včetně DPH:</w:t>
            </w:r>
          </w:p>
        </w:tc>
      </w:tr>
      <w:tr>
        <w:trPr>
          <w:trHeight w:val="41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Měna, ve které je nabídková cena uvedena: CZK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Start w:id="0" w:name="Text4"/>
      <w:r>
        <w:rPr>
          <w:rFonts w:cs="Arial" w:ascii="Arial" w:hAnsi="Arial"/>
          <w:b/>
          <w:sz w:val="22"/>
          <w:szCs w:val="22"/>
        </w:rPr>
        <w:t xml:space="preserve">,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0"/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  <w:t>……………………….…….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>Příloha č. 1 dokumentace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pal.t@kr-vysocin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Hamáček Pavel  Ing.,Bc.</cp:lastModifiedBy>
  <cp:lastPrinted>2010-05-24T14:30:00Z</cp:lastPrinted>
  <dcterms:modified xsi:type="dcterms:W3CDTF">2017-07-17T06:38:00Z</dcterms:modified>
  <cp:revision>20</cp:revision>
  <dc:subject/>
  <dc:title>Krycí list nabídky</dc:title>
</cp:coreProperties>
</file>